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ind w:left="0" w:right="0" w:hanging="0"/>
        <w:jc w:val="center"/>
        <w:rPr/>
      </w:pPr>
      <w:r>
        <w:rPr>
          <w:b/>
          <w:bCs/>
        </w:rPr>
        <w:t xml:space="preserve">ОТВЕТЫ НА ЗАМЕЧАНИЯ </w:t>
      </w:r>
    </w:p>
    <w:p>
      <w:pPr>
        <w:pStyle w:val="ListParagraph"/>
        <w:bidi w:val="0"/>
        <w:ind w:left="0" w:right="116" w:hanging="0"/>
        <w:jc w:val="center"/>
        <w:rPr/>
      </w:pPr>
      <w:r>
        <w:rPr>
          <w:b/>
          <w:sz w:val="26"/>
          <w:szCs w:val="26"/>
        </w:rPr>
        <w:t xml:space="preserve">по результатам рассмотрения ПБ проектной документации и результатов инженерных изысканий по объекту: </w:t>
      </w:r>
    </w:p>
    <w:p>
      <w:pPr>
        <w:pStyle w:val="ListParagraph"/>
        <w:bidi w:val="0"/>
        <w:ind w:left="0" w:right="116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pacing w:val="-1"/>
          <w:sz w:val="26"/>
          <w:szCs w:val="26"/>
        </w:rPr>
        <w:t>Реконструкция</w:t>
      </w:r>
      <w:r>
        <w:rPr>
          <w:b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МБОУ</w:t>
      </w:r>
      <w:r>
        <w:rPr>
          <w:b/>
          <w:sz w:val="26"/>
          <w:szCs w:val="26"/>
        </w:rPr>
        <w:t xml:space="preserve"> г.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Иркутска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ОШ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№ 7,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расположенная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п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адресу: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г.</w:t>
      </w:r>
      <w:r>
        <w:rPr>
          <w:b/>
          <w:spacing w:val="-1"/>
          <w:sz w:val="26"/>
          <w:szCs w:val="26"/>
        </w:rPr>
        <w:t xml:space="preserve"> Иркутск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ул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Ледовского, дом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17».</w:t>
      </w:r>
    </w:p>
    <w:p>
      <w:pPr>
        <w:pStyle w:val="ListParagraph"/>
        <w:bidi w:val="0"/>
        <w:spacing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2" w:type="dxa"/>
        <w:jc w:val="left"/>
        <w:tblInd w:w="-4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83"/>
        <w:gridCol w:w="3403"/>
        <w:gridCol w:w="2835"/>
        <w:gridCol w:w="2839"/>
        <w:gridCol w:w="2834"/>
        <w:gridCol w:w="7"/>
      </w:tblGrid>
      <w:tr>
        <w:trPr>
          <w:trHeight w:val="357" w:hRule="exact"/>
        </w:trPr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0" w:right="0" w:hanging="0"/>
              <w:jc w:val="center"/>
              <w:rPr/>
            </w:pPr>
            <w:r>
              <w:rPr>
                <w:b/>
                <w:bCs/>
                <w:spacing w:val="-1"/>
              </w:rPr>
              <w:t>Проект организации работ по сносу или демонтажу объектов капитального строительства</w:t>
            </w:r>
          </w:p>
        </w:tc>
      </w:tr>
      <w:tr>
        <w:trPr>
          <w:trHeight w:val="704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center"/>
              <w:rPr/>
            </w:pPr>
            <w:r>
              <w:rPr>
                <w:b/>
                <w:spacing w:val="-1"/>
              </w:rPr>
              <w:t>Выво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несоответств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center"/>
              <w:rPr/>
            </w:pPr>
            <w:r>
              <w:rPr>
                <w:b/>
              </w:rPr>
              <w:t>(замечание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2"/>
              </w:rPr>
              <w:t>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153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1"/>
              </w:rPr>
              <w:t>конкретное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  <w:spacing w:val="-1"/>
              </w:rPr>
              <w:t>требова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/>
            </w:pPr>
            <w:r>
              <w:rPr>
                <w:b/>
                <w:spacing w:val="-1"/>
              </w:rPr>
              <w:t>Ответы на замечани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/>
            </w:pPr>
            <w:r>
              <w:rPr>
                <w:b/>
                <w:spacing w:val="-1"/>
              </w:rPr>
              <w:t>Примечание, ссылка на материал</w:t>
            </w:r>
          </w:p>
        </w:tc>
      </w:tr>
      <w:tr>
        <w:trPr>
          <w:trHeight w:val="1438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азаны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ы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тируем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рукций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одукто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борки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я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ирование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СП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5.1325800.20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3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3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7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</w:t>
            </w:r>
            <w:r>
              <w:rPr>
                <w:spacing w:val="-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онны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ированию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хранению</w:t>
            </w:r>
            <w:r>
              <w:rPr>
                <w:spacing w:val="-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тируем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рукций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ств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ирование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СП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5.1325800.20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2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лектронный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тавлен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ушением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е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и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главл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ля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ов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держащих </w:t>
            </w:r>
            <w:r>
              <w:rPr>
                <w:spacing w:val="-1"/>
                <w:sz w:val="26"/>
                <w:szCs w:val="26"/>
              </w:rPr>
              <w:t>структурированные</w:t>
            </w:r>
            <w:r>
              <w:rPr>
                <w:spacing w:val="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астям,</w:t>
            </w:r>
            <w:r>
              <w:rPr>
                <w:spacing w:val="4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м,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м (подразделам)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 xml:space="preserve">данные) и </w:t>
            </w:r>
            <w:r>
              <w:rPr>
                <w:spacing w:val="-1"/>
                <w:sz w:val="26"/>
                <w:szCs w:val="26"/>
              </w:rPr>
              <w:t>закладки,</w:t>
            </w:r>
            <w:r>
              <w:rPr>
                <w:spacing w:val="28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ющие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ходы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главлению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ли)</w:t>
            </w:r>
            <w:r>
              <w:rPr>
                <w:spacing w:val="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щимся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3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ст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исунка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блицам)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одпункт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"в"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каза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стро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05.2017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783/п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2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015" w:leader="none"/>
              </w:tabs>
              <w:bidi w:val="0"/>
              <w:ind w:left="0" w:right="95" w:hanging="0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highlight w:val="yellow"/>
              </w:rPr>
              <w:t>.</w:t>
            </w:r>
            <w:r>
              <w:rPr>
                <w:spacing w:val="-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Раздел</w:t>
            </w:r>
            <w:r>
              <w:rPr>
                <w:spacing w:val="-3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«а»</w:t>
            </w:r>
            <w:r>
              <w:rPr>
                <w:spacing w:val="-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ледует</w:t>
            </w:r>
            <w:r>
              <w:rPr>
                <w:spacing w:val="-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дополнить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реквизитами</w:t>
            </w:r>
            <w:r>
              <w:rPr>
                <w:spacing w:val="2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акта</w:t>
            </w:r>
            <w:r>
              <w:rPr>
                <w:spacing w:val="2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(решения)</w:t>
            </w:r>
            <w:r>
              <w:rPr>
                <w:spacing w:val="21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обственника</w:t>
            </w:r>
            <w:r>
              <w:rPr>
                <w:spacing w:val="1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здания</w:t>
            </w:r>
            <w:r>
              <w:rPr>
                <w:spacing w:val="1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</w:t>
            </w:r>
            <w:r>
              <w:rPr>
                <w:spacing w:val="22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выведении</w:t>
            </w:r>
            <w:r>
              <w:rPr>
                <w:spacing w:val="3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из</w:t>
            </w:r>
            <w:r>
              <w:rPr>
                <w:spacing w:val="36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эксплуатации</w:t>
            </w:r>
            <w:r>
              <w:rPr>
                <w:spacing w:val="3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и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w w:val="95"/>
                <w:sz w:val="26"/>
                <w:szCs w:val="26"/>
                <w:highlight w:val="yellow"/>
              </w:rPr>
              <w:t>ликвидации объекта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капитального</w:t>
            </w:r>
            <w:r>
              <w:rPr>
                <w:spacing w:val="-34"/>
                <w:sz w:val="26"/>
                <w:szCs w:val="26"/>
                <w:highlight w:val="yellow"/>
              </w:rPr>
              <w:t xml:space="preserve"> </w:t>
            </w:r>
            <w:r>
              <w:rPr>
                <w:spacing w:val="-1"/>
                <w:sz w:val="26"/>
                <w:szCs w:val="26"/>
                <w:highlight w:val="yellow"/>
              </w:rPr>
              <w:t>строительств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sz w:val="26"/>
                <w:szCs w:val="26"/>
              </w:rPr>
              <w:t>ПОД.ТЧ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 подпункт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»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ункт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а»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ставе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зделов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о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и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держанию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утв. </w:t>
            </w:r>
            <w:r>
              <w:rPr>
                <w:sz w:val="26"/>
                <w:szCs w:val="26"/>
              </w:rPr>
              <w:t>Постановлением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тельств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.02.2008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7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- Положение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9" w:hanging="0"/>
              <w:rPr/>
            </w:pPr>
            <w:r>
              <w:rPr>
                <w:spacing w:val="-1"/>
                <w:sz w:val="26"/>
                <w:szCs w:val="26"/>
              </w:rPr>
              <w:t>Замечание рассмотрено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9" w:hanging="0"/>
              <w:rPr/>
            </w:pPr>
            <w:r>
              <w:rPr>
                <w:spacing w:val="-1"/>
                <w:sz w:val="26"/>
                <w:szCs w:val="26"/>
              </w:rPr>
              <w:t>В р</w:t>
            </w:r>
            <w:r>
              <w:rPr>
                <w:sz w:val="26"/>
                <w:szCs w:val="26"/>
                <w:highlight w:val="yellow"/>
              </w:rPr>
              <w:t>аздел</w:t>
            </w:r>
            <w:r>
              <w:rPr>
                <w:spacing w:val="-3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«а»</w:t>
            </w:r>
            <w:r>
              <w:rPr>
                <w:spacing w:val="-4"/>
                <w:sz w:val="26"/>
                <w:szCs w:val="26"/>
                <w:highlight w:val="yellow"/>
              </w:rPr>
              <w:t xml:space="preserve"> дополнили 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реквизитами</w:t>
            </w:r>
            <w:r>
              <w:rPr>
                <w:spacing w:val="2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акта</w:t>
            </w:r>
            <w:r>
              <w:rPr>
                <w:spacing w:val="2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(решения)</w:t>
            </w:r>
            <w:r>
              <w:rPr>
                <w:spacing w:val="21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обственника</w:t>
            </w:r>
            <w:r>
              <w:rPr>
                <w:spacing w:val="1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здания</w:t>
            </w:r>
            <w:r>
              <w:rPr>
                <w:spacing w:val="1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</w:t>
            </w:r>
            <w:r>
              <w:rPr>
                <w:spacing w:val="22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выведении</w:t>
            </w:r>
            <w:r>
              <w:rPr>
                <w:spacing w:val="3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из</w:t>
            </w:r>
            <w:r>
              <w:rPr>
                <w:spacing w:val="36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эксплуатации</w:t>
            </w:r>
            <w:r>
              <w:rPr>
                <w:spacing w:val="3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и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w w:val="95"/>
                <w:sz w:val="26"/>
                <w:szCs w:val="26"/>
                <w:highlight w:val="yellow"/>
              </w:rPr>
              <w:t>ликвидации объекта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капитального</w:t>
            </w:r>
            <w:r>
              <w:rPr>
                <w:spacing w:val="-34"/>
                <w:sz w:val="26"/>
                <w:szCs w:val="26"/>
                <w:highlight w:val="yellow"/>
              </w:rPr>
              <w:t xml:space="preserve"> </w:t>
            </w:r>
            <w:r>
              <w:rPr>
                <w:spacing w:val="-1"/>
                <w:sz w:val="26"/>
                <w:szCs w:val="26"/>
                <w:highlight w:val="yellow"/>
              </w:rPr>
              <w:t>строительст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  <w:highlight w:val="yellow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9" w:hanging="0"/>
              <w:rPr/>
            </w:pPr>
            <w:r>
              <w:rPr>
                <w:sz w:val="26"/>
                <w:szCs w:val="26"/>
                <w:highlight w:val="yellow"/>
              </w:rPr>
              <w:t>ПОД.ТЧ,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лист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2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9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color w:val="FF0000"/>
                <w:sz w:val="26"/>
                <w:szCs w:val="26"/>
              </w:rPr>
              <w:t>3.</w:t>
            </w:r>
            <w:r>
              <w:rPr>
                <w:color w:val="FF0000"/>
                <w:spacing w:val="17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Не предусмотрен демонтаж внутренних инженерных систем, оборудования и прибор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FF0000"/>
                <w:sz w:val="26"/>
                <w:szCs w:val="26"/>
              </w:rPr>
              <w:t>Раздел «ПОД», ш: 01343000975200001- ПОД.ТЧ, лист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6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325.1325800.2017,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5.12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2.13330.20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3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4.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виду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го,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то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лок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я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ройки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37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,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ях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.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9.1/1а-9а) (далее-объект)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ивается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к</w:t>
            </w:r>
            <w:r>
              <w:rPr>
                <w:spacing w:val="4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арийное,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едуе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сновать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ыбор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носа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ышеуказанного</w:t>
            </w:r>
            <w:r>
              <w:rPr>
                <w:spacing w:val="-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а. В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дании</w:t>
            </w:r>
            <w:r>
              <w:rPr>
                <w:spacing w:val="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азчика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работку</w:t>
            </w:r>
            <w:r>
              <w:rPr>
                <w:spacing w:val="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ет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бор</w:t>
            </w:r>
            <w:r>
              <w:rPr>
                <w:spacing w:val="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соб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носа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ышеуказанного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/>
            </w:pPr>
            <w:r>
              <w:rPr>
                <w:sz w:val="26"/>
                <w:szCs w:val="26"/>
              </w:rPr>
              <w:t>ПОД.ТЧ, лист 11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24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»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6.19.1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325.1325800.20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7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5.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"/>
                <w:sz w:val="26"/>
                <w:szCs w:val="26"/>
              </w:rPr>
              <w:t xml:space="preserve"> разделе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«е» следует указать</w:t>
            </w:r>
            <w:r>
              <w:rPr>
                <w:spacing w:val="35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наименование перемещаемой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рукции/элемента/издели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-груз)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кже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баритны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мер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Определение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пасно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оны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мещаемого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но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з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ить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исунку 2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равоч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оби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- 136-200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sz w:val="26"/>
                <w:szCs w:val="26"/>
              </w:rPr>
              <w:t>ПОД.ТЧ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»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3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  <w:highlight w:val="yellow"/>
              </w:rPr>
              <w:t>6.</w:t>
            </w:r>
            <w:r>
              <w:rPr>
                <w:spacing w:val="-11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Раздел</w:t>
            </w:r>
            <w:r>
              <w:rPr>
                <w:spacing w:val="-10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«и»</w:t>
            </w:r>
            <w:r>
              <w:rPr>
                <w:spacing w:val="-11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ледует</w:t>
            </w:r>
            <w:r>
              <w:rPr>
                <w:spacing w:val="-11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дополнить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бщей последовательностью и</w:t>
            </w:r>
            <w:r>
              <w:rPr>
                <w:spacing w:val="21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писанием порядка работ, в соответствии с требованиями подраздела 6.2 СП 325.1325800.2017.Указать детализацию последовательности выполнения работ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  <w:highlight w:val="yellow"/>
              </w:rPr>
              <w:t>Раздел «ПОД», ш: 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/>
            </w:pPr>
            <w:r>
              <w:rPr>
                <w:sz w:val="26"/>
                <w:szCs w:val="26"/>
                <w:highlight w:val="yellow"/>
              </w:rPr>
              <w:t>ПОД.ТЧ, лист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  <w:highlight w:val="yellow"/>
              </w:rPr>
              <w:t>ч.</w:t>
            </w:r>
            <w:r>
              <w:rPr>
                <w:spacing w:val="-5"/>
                <w:sz w:val="26"/>
                <w:szCs w:val="26"/>
                <w:highlight w:val="yellow"/>
              </w:rPr>
              <w:t xml:space="preserve"> </w:t>
            </w:r>
            <w:r>
              <w:rPr>
                <w:spacing w:val="-1"/>
                <w:sz w:val="26"/>
                <w:szCs w:val="26"/>
                <w:highlight w:val="yellow"/>
              </w:rPr>
              <w:t>12</w:t>
            </w:r>
            <w:r>
              <w:rPr>
                <w:spacing w:val="-5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т.</w:t>
            </w:r>
            <w:r>
              <w:rPr>
                <w:spacing w:val="-4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48</w:t>
            </w:r>
            <w:r>
              <w:rPr>
                <w:spacing w:val="23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Градостроительного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кодекса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РФ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т</w:t>
            </w:r>
            <w:r>
              <w:rPr>
                <w:spacing w:val="21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29.12.2004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N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190-ФЗ,</w:t>
            </w:r>
            <w:r>
              <w:rPr>
                <w:spacing w:val="-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п. 24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«д»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Положения,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п.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5.7,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6.1.2</w:t>
            </w:r>
            <w:r>
              <w:rPr>
                <w:spacing w:val="-8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СП 325.1325800.20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 xml:space="preserve">Замечание рассмотрено.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  <w:highlight w:val="yellow"/>
              </w:rPr>
              <w:t>В раздел</w:t>
            </w:r>
            <w:r>
              <w:rPr>
                <w:spacing w:val="-10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«и»</w:t>
            </w:r>
            <w:r>
              <w:rPr>
                <w:spacing w:val="-11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дополнили</w:t>
            </w:r>
            <w:r>
              <w:rPr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бщую последовательность и</w:t>
            </w:r>
            <w:r>
              <w:rPr>
                <w:spacing w:val="21"/>
                <w:w w:val="99"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описание порядка работ. Указали детализацию последовательности выполнения рабо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sz w:val="26"/>
                <w:szCs w:val="26"/>
                <w:highlight w:val="yellow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  <w:highlight w:val="yellow"/>
              </w:rPr>
              <w:t>ПОД.ТЧ, лист 14</w:t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7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w w:val="95"/>
                <w:sz w:val="26"/>
                <w:szCs w:val="26"/>
              </w:rPr>
              <w:t>7.</w:t>
              <w:tab/>
            </w:r>
            <w:r>
              <w:rPr>
                <w:sz w:val="26"/>
                <w:szCs w:val="26"/>
              </w:rPr>
              <w:t>Проект следует дополнить организационно- технологическими решениями на вынос/демонтаж существующих сетей инженерно-технического обеспечения объекта подлежащего демонтаж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4-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бзац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6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25.1325800.2017,</w:t>
            </w:r>
            <w:r>
              <w:rPr>
                <w:spacing w:val="-2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5.10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2.13330.20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6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w w:val="95"/>
                <w:sz w:val="26"/>
                <w:szCs w:val="26"/>
              </w:rPr>
              <w:t>8.</w:t>
              <w:tab/>
            </w:r>
            <w:r>
              <w:rPr>
                <w:sz w:val="26"/>
                <w:szCs w:val="26"/>
              </w:rPr>
              <w:t xml:space="preserve">Обосновать в качестве основного грузоподъемного механизм принятый автомобильной кран КС-7474, грузоподъемность 80 т. </w:t>
            </w:r>
            <w:r>
              <w:rPr>
                <w:w w:val="95"/>
                <w:sz w:val="26"/>
                <w:szCs w:val="26"/>
              </w:rPr>
              <w:t>Исключить дублирование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ого</w:t>
            </w:r>
            <w:r>
              <w:rPr>
                <w:spacing w:val="3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крана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С-7474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блице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207" w:leader="none"/>
              </w:tabs>
              <w:bidi w:val="0"/>
              <w:ind w:left="59" w:right="95" w:hanging="0"/>
              <w:jc w:val="both"/>
              <w:rPr/>
            </w:pPr>
            <w:r>
              <w:rPr>
                <w:w w:val="95"/>
                <w:sz w:val="26"/>
                <w:szCs w:val="26"/>
              </w:rPr>
              <w:t xml:space="preserve">Обосновать </w:t>
            </w:r>
            <w:r>
              <w:rPr>
                <w:spacing w:val="-1"/>
                <w:sz w:val="26"/>
                <w:szCs w:val="26"/>
              </w:rPr>
              <w:t>выбор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грузоподъемных</w:t>
            </w:r>
            <w:r>
              <w:rPr>
                <w:spacing w:val="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ханизмов</w:t>
            </w:r>
            <w:r>
              <w:rPr>
                <w:spacing w:val="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е: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С-7474,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С-6473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/>
            </w:pPr>
            <w:r>
              <w:rPr>
                <w:sz w:val="26"/>
                <w:szCs w:val="26"/>
              </w:rPr>
              <w:t>ПОД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13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48.13330.20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43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9.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58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став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spacing w:val="25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возу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илизации отходов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А также следующие сведения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 сведения о классе опасности, подтвержденной паспортом на отход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1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объем отходов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712" w:leader="none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степень обработки (сортировки) отходов в процессе демонтажных работ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56" w:leader="none"/>
                <w:tab w:val="left" w:pos="2760" w:leader="none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организацию площадок временного накопления отходов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57" w:leader="none"/>
                <w:tab w:val="left" w:pos="3800" w:leader="none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объемы отходов и наименования профильных организаций для утилизаци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-маршруты</w:t>
            </w:r>
            <w:r>
              <w:rPr>
                <w:spacing w:val="-37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ранспортирования</w:t>
            </w:r>
            <w:r>
              <w:rPr>
                <w:spacing w:val="3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ход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rPr/>
            </w:pPr>
            <w:r>
              <w:rPr>
                <w:sz w:val="26"/>
                <w:szCs w:val="26"/>
              </w:rPr>
              <w:t>ПОД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24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л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, глав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325.1325800.20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3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01" w:leader="none"/>
                <w:tab w:val="left" w:pos="2896" w:leader="none"/>
                <w:tab w:val="left" w:pos="3281" w:leader="none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0.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ставе</w:t>
            </w:r>
            <w:r>
              <w:rPr>
                <w:spacing w:val="6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онно-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 xml:space="preserve">технологических </w:t>
            </w:r>
            <w:r>
              <w:rPr>
                <w:w w:val="95"/>
                <w:sz w:val="26"/>
                <w:szCs w:val="26"/>
              </w:rPr>
              <w:t>решений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</w:t>
            </w:r>
            <w:r>
              <w:rPr>
                <w:spacing w:val="5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по геотехническому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иторингу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демонтажных рабо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ющ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опасность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и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1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22.13330.2016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5.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СП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.13330.20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0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1.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е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онны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й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сутствую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б санитарно-бытово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и</w:t>
            </w:r>
            <w:r>
              <w:rPr>
                <w:spacing w:val="-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ющи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6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13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48.13330.20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4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Наименование</w:t>
            </w:r>
            <w:r>
              <w:rPr>
                <w:spacing w:val="34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листа</w:t>
            </w:r>
            <w:r>
              <w:rPr>
                <w:spacing w:val="3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3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фической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и</w:t>
            </w:r>
            <w:r>
              <w:rPr>
                <w:spacing w:val="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ести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е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pacing w:val="6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6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  <w:r>
              <w:rPr>
                <w:spacing w:val="6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»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92" w:leader="none"/>
                <w:tab w:val="left" w:pos="2404" w:leader="none"/>
                <w:tab w:val="left" w:pos="2933" w:leader="none"/>
              </w:tabs>
              <w:bidi w:val="0"/>
              <w:ind w:left="59" w:right="95" w:hanging="0"/>
              <w:rPr/>
            </w:pPr>
            <w:r>
              <w:rPr>
                <w:sz w:val="26"/>
                <w:szCs w:val="26"/>
                <w:highlight w:val="yellow"/>
              </w:rPr>
              <w:t>Исключить избыточные сведения с плана: контур возводимого здания/части здания; оси; контуры проектируемых спортивных сооружений и их нумерацию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rPr/>
            </w:pPr>
            <w:r>
              <w:rPr>
                <w:sz w:val="26"/>
                <w:szCs w:val="26"/>
              </w:rPr>
              <w:t>Организационно- технологические решения проекта предоставить на топографической  съемке инженерно-геодезического отчета</w:t>
            </w:r>
            <w:r>
              <w:rPr>
                <w:color w:val="FF0000"/>
                <w:sz w:val="26"/>
                <w:szCs w:val="26"/>
              </w:rPr>
              <w:t>. На плане земельного участка указать опасные зоны в период демонтаж конструкций/элементов/изделий объекта, а также места складирования  разбираемых материалов, конструкций, изделий и оборудования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745" w:hanging="0"/>
              <w:rPr/>
            </w:pPr>
            <w:r>
              <w:rPr>
                <w:sz w:val="26"/>
                <w:szCs w:val="26"/>
              </w:rPr>
              <w:t>ПОД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с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раф.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»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9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51" w:leader="none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3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фической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раздела отсутствую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ехнологические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рты-схемы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ледовательности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тажа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ых</w:t>
            </w:r>
            <w:r>
              <w:rPr>
                <w:spacing w:val="-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струкц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 xml:space="preserve">01343000975200001-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раф.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ч.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12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pacing w:val="23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достроите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декса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12.2004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0-ФЗ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24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»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ож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78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4.</w:t>
            </w:r>
            <w:r>
              <w:rPr>
                <w:spacing w:val="4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огласно</w:t>
            </w:r>
            <w:r>
              <w:rPr>
                <w:spacing w:val="4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ым</w:t>
            </w:r>
            <w:r>
              <w:rPr>
                <w:spacing w:val="27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ям</w:t>
            </w:r>
            <w:r>
              <w:rPr>
                <w:spacing w:val="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раздела 3 «Система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одоотведения»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раздела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pacing w:val="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топление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 xml:space="preserve">вентиляция </w:t>
            </w:r>
            <w:r>
              <w:rPr>
                <w:sz w:val="26"/>
                <w:szCs w:val="26"/>
              </w:rPr>
              <w:t>и кондиционирование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духа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теплов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сети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раздела</w:t>
            </w:r>
            <w:r>
              <w:rPr>
                <w:sz w:val="26"/>
                <w:szCs w:val="26"/>
              </w:rPr>
              <w:t xml:space="preserve"> 5 </w:t>
            </w:r>
            <w:r>
              <w:rPr>
                <w:w w:val="95"/>
                <w:sz w:val="26"/>
                <w:szCs w:val="26"/>
              </w:rPr>
              <w:t>«Сведения об инженерном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оборудовании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тях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женерно-техническ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 xml:space="preserve">обеспечения, </w:t>
            </w:r>
            <w:r>
              <w:rPr>
                <w:spacing w:val="-1"/>
                <w:sz w:val="26"/>
                <w:szCs w:val="26"/>
              </w:rPr>
              <w:t>перечень</w:t>
            </w:r>
            <w:r>
              <w:rPr>
                <w:spacing w:val="28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женерно-технических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роприятий, </w:t>
            </w:r>
            <w:r>
              <w:rPr>
                <w:spacing w:val="-1"/>
                <w:sz w:val="26"/>
                <w:szCs w:val="26"/>
              </w:rPr>
              <w:t>содержание</w:t>
            </w:r>
            <w:r>
              <w:rPr>
                <w:spacing w:val="29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хнологических 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шений» </w:t>
            </w:r>
            <w:r>
              <w:rPr>
                <w:spacing w:val="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343000975200001-ИОС3/ИОС4</w:t>
            </w:r>
            <w:r>
              <w:rPr>
                <w:spacing w:val="-3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усматривается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w w:val="95"/>
                <w:sz w:val="26"/>
                <w:szCs w:val="26"/>
              </w:rPr>
              <w:t xml:space="preserve">вынос/демонтаж </w:t>
            </w:r>
            <w:r>
              <w:rPr>
                <w:spacing w:val="-1"/>
                <w:sz w:val="26"/>
                <w:szCs w:val="26"/>
              </w:rPr>
              <w:t>части</w:t>
            </w:r>
            <w:r>
              <w:rPr>
                <w:spacing w:val="24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ществующего</w:t>
            </w:r>
            <w:r>
              <w:rPr>
                <w:spacing w:val="4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нейного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а</w:t>
            </w:r>
            <w:r>
              <w:rPr>
                <w:spacing w:val="3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оллектор</w:t>
            </w:r>
            <w:r>
              <w:rPr>
                <w:spacing w:val="3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вневой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нализации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Ø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00</w:t>
            </w:r>
            <w:r>
              <w:rPr>
                <w:spacing w:val="3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м,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пловой</w:t>
            </w:r>
            <w:r>
              <w:rPr>
                <w:spacing w:val="-1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ти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4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4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лнить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необходимыми </w:t>
            </w:r>
            <w:r>
              <w:rPr>
                <w:sz w:val="26"/>
                <w:szCs w:val="26"/>
              </w:rPr>
              <w:t>организационно-</w:t>
            </w:r>
            <w:r>
              <w:rPr>
                <w:spacing w:val="-1"/>
                <w:sz w:val="26"/>
                <w:szCs w:val="26"/>
              </w:rPr>
              <w:t xml:space="preserve"> технологическими</w:t>
            </w:r>
            <w:r>
              <w:rPr>
                <w:spacing w:val="6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ями</w:t>
            </w:r>
            <w:r>
              <w:rPr>
                <w:spacing w:val="28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ынос/демонтаж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и</w:t>
            </w:r>
            <w:r>
              <w:rPr>
                <w:spacing w:val="26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нейного</w:t>
            </w:r>
            <w:r>
              <w:rPr>
                <w:spacing w:val="6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а,</w:t>
            </w:r>
            <w:r>
              <w:rPr>
                <w:spacing w:val="6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ам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,</w:t>
            </w:r>
            <w:r>
              <w:rPr>
                <w:spacing w:val="4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ом</w:t>
            </w:r>
            <w:r>
              <w:rPr>
                <w:spacing w:val="50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материально-</w:t>
            </w:r>
            <w:r>
              <w:rPr>
                <w:spacing w:val="22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ческих</w:t>
            </w:r>
            <w:r>
              <w:rPr>
                <w:spacing w:val="-2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сурс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ИОС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ОС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13,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раздел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СП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8.13330.20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1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88" w:leader="none"/>
                <w:tab w:val="left" w:pos="1479" w:leader="none"/>
                <w:tab w:val="left" w:pos="1939" w:leader="none"/>
                <w:tab w:val="left" w:pos="3044" w:leader="none"/>
                <w:tab w:val="left" w:pos="3826" w:leader="none"/>
              </w:tabs>
              <w:bidi w:val="0"/>
              <w:ind w:left="59" w:right="95" w:hanging="0"/>
              <w:jc w:val="both"/>
              <w:rPr/>
            </w:pPr>
            <w:r>
              <w:rPr>
                <w:w w:val="95"/>
                <w:sz w:val="26"/>
                <w:szCs w:val="26"/>
              </w:rPr>
              <w:t>15. Содержание раздела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 xml:space="preserve">привести в соответствие </w:t>
            </w:r>
            <w:r>
              <w:rPr>
                <w:sz w:val="26"/>
                <w:szCs w:val="26"/>
              </w:rPr>
              <w:t>с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орректированным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межными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ми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ой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ч.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8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ог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она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.12.2009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84-ФЗ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"Технический</w:t>
            </w:r>
            <w:r>
              <w:rPr>
                <w:spacing w:val="20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ламент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опасности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й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ружений"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.1.4 ГОСТ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01-20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0" w:hRule="exac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95" w:hanging="0"/>
              <w:jc w:val="both"/>
              <w:rPr/>
            </w:pPr>
            <w:r>
              <w:rPr>
                <w:sz w:val="26"/>
                <w:szCs w:val="26"/>
              </w:rPr>
              <w:t>16.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ени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нений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ую</w:t>
            </w:r>
            <w:r>
              <w:rPr>
                <w:spacing w:val="-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ю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ить</w:t>
            </w:r>
            <w:r>
              <w:rPr>
                <w:spacing w:val="-1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язательном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ядк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ГОСТ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01-2020.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циональный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дарт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</w:t>
            </w:r>
            <w:r>
              <w:rPr>
                <w:spacing w:val="-2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ции.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стема</w:t>
            </w:r>
            <w:r>
              <w:rPr>
                <w:spacing w:val="-2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ой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и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ства.</w:t>
            </w:r>
            <w:r>
              <w:rPr>
                <w:spacing w:val="-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</w:t>
            </w:r>
            <w:r>
              <w:rPr>
                <w:spacing w:val="21"/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ой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чей</w:t>
            </w:r>
            <w:r>
              <w:rPr>
                <w:spacing w:val="-2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и".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Предоставить</w:t>
            </w:r>
            <w:r>
              <w:rPr>
                <w:spacing w:val="-27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журнал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изменений</w:t>
            </w:r>
            <w:r>
              <w:rPr>
                <w:spacing w:val="-11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к</w:t>
            </w:r>
            <w:r>
              <w:rPr>
                <w:spacing w:val="-11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азделу</w:t>
            </w:r>
            <w:r>
              <w:rPr>
                <w:spacing w:val="-11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ПОД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547" w:hanging="0"/>
              <w:rPr/>
            </w:pPr>
            <w:r>
              <w:rPr>
                <w:sz w:val="26"/>
                <w:szCs w:val="26"/>
              </w:rPr>
              <w:t>Раздел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Д»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: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w w:val="95"/>
                <w:sz w:val="26"/>
                <w:szCs w:val="26"/>
              </w:rPr>
              <w:t>013430009752000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39" w:hanging="0"/>
              <w:jc w:val="both"/>
              <w:rPr/>
            </w:pPr>
            <w:r>
              <w:rPr>
                <w:sz w:val="26"/>
                <w:szCs w:val="26"/>
              </w:rPr>
              <w:t>п.7.4.3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Т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101-</w:t>
            </w:r>
            <w:r>
              <w:rPr>
                <w:w w:val="9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ГИП</w:t>
      </w:r>
      <w:r>
        <w:rPr/>
        <w:t xml:space="preserve"> Лозгачев Александр Леонидович 8-927-135-82-29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ГАП</w:t>
      </w:r>
      <w:r>
        <w:rPr/>
        <w:t xml:space="preserve"> Леонтьева Екатерина Николаевна 8-927-221-20-20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Ведущий Архитектор</w:t>
      </w:r>
      <w:r>
        <w:rPr/>
        <w:t xml:space="preserve"> Грошев Иван Иванович  8-987-825-08-52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280" w:gutter="0" w:header="0" w:top="50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74</Words>
  <Characters>7869</Characters>
  <CharactersWithSpaces>6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5:32:00Z</dcterms:created>
  <dc:creator>&lt;C8F0E8EDE0&gt;</dc:creator>
  <dc:description/>
  <dc:language>en-US</dc:language>
  <cp:lastModifiedBy/>
  <cp:lastPrinted>2022-12-23T17:00:00Z</cp:lastPrinted>
  <dcterms:modified xsi:type="dcterms:W3CDTF">2023-03-13T13:32:00Z</dcterms:modified>
  <cp:revision>8</cp:revision>
  <dc:subject/>
  <dc:title>Microsoft Word - ЛЗ_(-)_(Реконстр. СОШ 7_Пи-1563_11.22)_21.12.2022_ПОД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новалов</vt:lpwstr>
  </property>
</Properties>
</file>